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240"/>
        <w:rPr>
          <w:rFonts w:ascii="Verdana" w:hAnsi="Verdana" w:cs="Verdana"/>
          <w:sz w:val="15"/>
        </w:rPr>
      </w:pPr>
      <w:r>
        <w:rPr>
          <w:rFonts w:cs="Verdana" w:ascii="Verdana" w:hAnsi="Verdana"/>
          <w:b/>
          <w:sz w:val="20"/>
        </w:rPr>
        <w:t xml:space="preserve">Mulheres Empreendedoras Brasileiras </w:t>
      </w:r>
    </w:p>
    <w:p>
      <w:pPr>
        <w:pStyle w:val="NormalWeb"/>
        <w:spacing w:before="100" w:after="240"/>
        <w:rPr>
          <w:rFonts w:ascii="Verdana" w:hAnsi="Verdana" w:cs="Verdana"/>
          <w:sz w:val="20"/>
        </w:rPr>
      </w:pPr>
      <w:r>
        <w:rPr>
          <w:rFonts w:cs="Verdana" w:ascii="Verdana" w:hAnsi="Verdana"/>
          <w:sz w:val="15"/>
        </w:rPr>
        <w:t xml:space="preserve">Autor: </w:t>
      </w:r>
      <w:r>
        <w:rPr>
          <w:rFonts w:cs="Verdana" w:ascii="Verdana" w:hAnsi="Verdana"/>
          <w:b/>
          <w:sz w:val="15"/>
        </w:rPr>
        <w:t>Rose Mary A. Lopes, M.Sc., Doutoranda pela USP</w:t>
      </w:r>
      <w:r>
        <w:rPr/>
        <w:br/>
      </w:r>
      <w:r>
        <w:rPr>
          <w:rFonts w:cs="Verdana" w:ascii="Verdana" w:hAnsi="Verdana"/>
          <w:sz w:val="15"/>
        </w:rPr>
        <w:t xml:space="preserve">Veículo de Publicação: </w:t>
      </w:r>
      <w:r>
        <w:rPr>
          <w:rFonts w:cs="Verdana" w:ascii="Verdana" w:hAnsi="Verdana"/>
          <w:b/>
          <w:sz w:val="15"/>
        </w:rPr>
        <w:t>Geranegocio</w:t>
      </w:r>
      <w:r>
        <w:rPr/>
        <w:br/>
      </w:r>
      <w:r>
        <w:rPr>
          <w:rFonts w:cs="Verdana" w:ascii="Verdana" w:hAnsi="Verdana"/>
          <w:sz w:val="15"/>
        </w:rPr>
        <w:t>Data da Publicação:</w:t>
      </w:r>
      <w:r>
        <w:rPr>
          <w:rFonts w:cs="Verdana" w:ascii="Verdana" w:hAnsi="Verdana"/>
          <w:b/>
          <w:sz w:val="15"/>
        </w:rPr>
        <w:t>06/11/2002</w:t>
      </w:r>
    </w:p>
    <w:p>
      <w:pPr>
        <w:pStyle w:val="NormalWeb"/>
        <w:spacing w:before="100" w:after="240"/>
        <w:rPr>
          <w:rFonts w:ascii="Verdana" w:hAnsi="Verdana" w:cs="Verdana"/>
          <w:sz w:val="20"/>
        </w:rPr>
      </w:pPr>
      <w:r>
        <w:rPr>
          <w:rFonts w:cs="Verdana" w:ascii="Verdana" w:hAnsi="Verdana"/>
          <w:sz w:val="20"/>
        </w:rPr>
        <w:t>Com o participação crescente da participação da mulher no mercado de trabalho, pode-se também esperar que o mesmo fenômeno esteja ocorrendo no empreendedorismo? Em outras palavras, o que estaria sucedendo com a participação feminina na criação, gerenciamento e manutenção de empresas em nosso país, e em particular no Estado de São Paulo?</w:t>
        <w:br/>
        <w:br/>
        <w:t>Nos últimos dados do IBGE (Pesquisa Nacional por Amostra de Domicílios, 2001) as mulheres já compreendiam um contingente de mais de 33 milhões de trabalhadoras, para 49 milhões de homens. Qual seja, praticamente 40% das pessoas economicamente ativas neste país são mulheres. Mulheres que tem lutando para diminuir a desigualdade de salários em igual função, e também as dificuldades de ascensão ao topo da hierarquia, muitas vezes enfrentando dupla jornada de trabalho: fora e dentro de suas próprias casas.</w:t>
        <w:br/>
        <w:br/>
        <w:t>Com o enxugamento dos postos de trabalho, tanto pelos ganhos de produtividade, pela maior racionalidade das estruturas organizacionais, quanto pela perda de empregos no setor industrial, e pelos efeitos da concorrência local e mundial, cada vez mais pessoas passam a contemplar a opção de empreendeder. Quer por visualizarem uma oportunidade e se disporem a explorá-la, quer por necessidade, por não terem outra alternativa viável para garantir sua sobrevivência.</w:t>
        <w:br/>
        <w:br/>
        <w:t>Tem-se observado o crescente número de pessoas que partem para o mercado informal, ou o formal atuando como autônomos, ou como pequenos empreendedores. E, certamente a mulher também tem seguido esta trajetória, e seu número entre aqueles que empreendem e procuram gerar a sua renda, e até gerar possibilidade de trabalho para outros.</w:t>
        <w:br/>
        <w:br/>
        <w:t>Uma grande pesquisa internacional - GLOBAL ENTREPRENEURSHIP MONITOR (GEM) - compara os níveis da atividade empreendedora em diversos países. É coordenado pelo Babson College e a London Business School, com a participação da Kauffman Kauffman Center for Entrepreneurial Leadership. No ano de 2001 envolveu 29 países, entre os quais o Brasil, eobservou que os Homens apresentam uma taxa de atividade empreendedora duas vezes maior do que as mulheres.</w:t>
        <w:br/>
        <w:br/>
        <w:t>O Brasil, que desde a primeira participação em 2000, neste esforço conjunto de pesquisa, tem despontado como um dos países com maiores níveis de atividade empreendedora: primeiro colocado no ano de 2000 (comparando com 21 países), e como quinto no ano de 2001. NO Brasil, 14,2% em cada 100 pessoas estariam envolvidas ou com a gestação/ concepção e implantação de um negócio, ou já estariam de fato envolvidas com um negócio ativo e com menos de 42 meses de idade. As Mulheres no Brasil, comparativamente aos 29 outros países, estão entre as mais ativas no empreendedorismo: estas 14 pessoas em cada 100 envolvidos com empreendedorismo, 38% delas seriam mulheres, ou seja, um pouco mais de 5.</w:t>
        <w:br/>
        <w:br/>
        <w:t>É preciso alertar que para este estudo do GEM, a definição de empreendedorismo abarca toda e qualquer criação de um novo negócio ou expansão de um já existente - compreendendo desde a atividade autônoma, como a de criação de uma empresa quer sozinho como em sociedade. Também compreende tanto o empreendedorismo por Oportunidade como o Empreendedorismo por Necessidade. No Brasil, bem como outros países em desenvolvimento participantes deste mesmo estudo (México, Argentina etc), uma parte considerável das pessoas - 41% - empreendem por ser a esta a única alternativa viável de garantir a sobrevivência.</w:t>
        <w:br/>
        <w:br/>
        <w:t>O GEM enfoca o tanto o Empreendedorismo nascente - qualquer atividade que a pessoa já tenha feito no sentido de estar gestando/ concebendo um negócio, quanto o empreendedor envolvido com novas empresas - de até 42 meses (3 anos e meio). Precisamos ter isto em mente quando compararmos estes dados com os de outras pesquisas.</w:t>
        <w:br/>
        <w:br/>
        <w:t>Tanto para mulheres quanto para homens alguns fatores favorecem sobremaneira as chances de contemplar e seguir pela opção empreendedora, sendo um deles a educação ao nível do segundo grau. Isto é particularmente verdadeiro com as Mulheres: sua participação empreendedora cresce com a escolaridade, e esta participação dá um salto entre as que vão além do segundo grau.</w:t>
        <w:br/>
        <w:br/>
        <w:t>A educação também se relaciona com o tipo de atividade econômica escolhida e o crescimento antecipado do negócio. No GEM observou-se que os indivíduos que possuem mais educação com mas probabilidade se engajarão em setores de serviços e negócios, e menos provavelmente se interessarão por negócios orientados para o consumo. Dos mais de 72000 indivíduos pesquisados nos 29 países, 81% esperam criar não mais do que 5 postos de trabalho em 5 anos. Dos que esperam crescer mais, um terço deles possuem pós-graduação.</w:t>
        <w:br/>
        <w:br/>
        <w:t>A renda familiar menor aparece no GEM como mais fortemente associado ao empreendedorismo por Necessidade, especialmente no grupo das mulheres. A faixa de idade em que a atividade empreendedora é mais frequente vai dos 25 aos 44 anos ( considerando-se os resultados do GEM 2000 e 2001).</w:t>
        <w:br/>
        <w:br/>
        <w:t>Será que este grau de participação das Mulheres revelado pelo GEM é corroborado por outras pesquisas feitas no país? Qual o nível de representatividade delas entre os proprietários de empresas?</w:t>
        <w:br/>
        <w:br/>
        <w:t>O Sebrae-SP fez um estudo (1998) que revela que a participação da Mulher empreendedora estaria na faixa de 30% no segmento das micro e pequenas empresas, sendo maior ainda no setor de comércio - com 32% - e que esta participação cairia para 23% no segmento das Médias e Grandes Empresas, ou de 24% se considerarmos a direção de Mulheres nas micro e pequenas indústrias.</w:t>
        <w:br/>
        <w:br/>
        <w:t>Na comparação feita por um estudo do Sebrae Nacional sobre a Mulher Empresária, observou-se um perfil das mulheres muito similar aos dos Homens: maioria são casados, com filhos, concentradamente entre os 30 a 39 anos de idade, com escolaridade acima do Colegial completo, classes sociais A2, B1 e B2. Um fator importante é a experiência de trabalho, notadamente em empresas ou negócios privados, quer como empregadas ou como autônomas. Assim, mulheres donas de casa ou estudantes, aparecem com percentual menor entre as mulheres que empreendem.</w:t>
        <w:br/>
        <w:br/>
        <w:t>A mesma pesquisa apontou ainda que 62% das mulheres iniciaram seus negócios por terem identificado um oportunidade, e outras 30% por terem experiência anterior. Apenas 12% partiram para o empreendedorismo por estarem desempregadas ou terem sido demitidas (as pesquisadas poderiam apontar mais de uma resposta, daí a soma ultrapassar 100%). Metade delas declarou ter conhecimento do ramo, e neste mesmo item os homens parecem partir com mais conhecimento: 64,6%. Tanto empreendedores quanto empreendedoras em sua grande maioria não utilizaram financiamento.</w:t>
        <w:br/>
        <w:br/>
        <w:t>Outro estudo (Sebrae- SP- 2000) revela entre as empresas de 1 a 5 anos de idade, formalmente registradas na Junta Comercial do Estado de São Paulo, 32% delas seriam dirigidas por Mulheres.</w:t>
        <w:br/>
        <w:br/>
        <w:t>Portanto, é inegável que os dados encontrados pelo GEM parecem espelhar com razoável fidelidade o grau e a importância do impulso empreendedor feminino. Aliás, entre as conclusões do GEM, afirma-se que se os países quiserem incentivar seu crescimento econômico, um público que deve ser particularmente enfocado é o das Mulheres.</w:t>
        <w:br/>
        <w:br/>
        <w:t>Na comparação entre os países, o Brasil apresenta dados não tão brilhantes na taxa de permanência das novas empresas, indicando que 37 em cada 100 negócio iniciados continuam ativos aos 42 meses, enquanto esta taxa seria de 60 em cada 100 para países como EUA, Austrália, Canadá etc.</w:t>
        <w:br/>
        <w:br/>
        <w:t>Podemos concluir que temos ainda muitas barreiras que comprometem a realização de nossos empreendedores, sobretudo as mulheres. É certo que muitas delas se referem a diversos níveis governamentais que abrangem desde: facilitação da burocracia, mais acesso a crédito e financiamento, taxas de juros mais civilizadas, menor taxação de pequenos negócios, flexibilização dos contratos de trabalho, políticas de desenvolvimento econômico mais claras, estáveis e definidas, mais segurança, entre outras.</w:t>
        <w:br/>
        <w:br/>
        <w:t>Obviamente o fenômeno do empreendedorismo não acontece num vácuo social: neste aspecto a sociedade brasileira precisa ainda valorizar mais os seus empreendedores e suas empreendedoras, deixando de desconfiar tanto daqueles que tem sucesso e conseguem produzir riqueza. A opção de carreira empreendedora necessita ser mais enfatizada em todos os níveis educacionais, sobretudo nas Faculdades e Universidade, onde parece ainda existir um descompasso entre a realidade da diminuição de ofertas de postos de trabalho em grandes organizações, e até mesmo mais dificuldade para a inserção dos profissionais liberais.</w:t>
        <w:br/>
        <w:br/>
        <w:t>Particularmente para as mulheres é necessário apresentar-se modelos de empreendedoras de sucesso, disseminando suas trajetórias, como lidaram com as oportunidades e também com as dificuldades, como uma forma de incentivar outras potenciais empreendedoras.</w:t>
        <w:br/>
        <w:br/>
        <w:t>No âmbito do próprio indivíduo que deseja empreender ou já iniciou o seu negócio, treinamentos são oferecidos, e mais comumente são treinamentos para instrumentalizar o empreendedor/a em ferramentas do tipo: técnicas de Contabilidade, fluxo de caixa, técnicas de Marketing, estudo de viabilidade de um projeto, técnicas de planejamento etc.</w:t>
        <w:br/>
        <w:br/>
        <w:t>Menos freqüentes são os treinamento que procuram abordar aspectos da pessoa do empreendedor e de seu comportamento, bem como estimulá-lo a avaliar seu próprio potencial, seus objetivos pessoais, suas competências, e até mesmo como encontrar alternativas que lhe permitam utilizar seus pontos fortes, e superar os pontos menos desenvolvidos. E além disto, estimulá-lo a desenvolver uma idéia de negócio, que se adeqüe ao que identificou como seu potencial, pesquisando o mercado, e desenvolvendo seu plano de negócio.</w:t>
        <w:br/>
        <w:br/>
        <w:t>Para contribuir com o desenvolvimento do potencial feminino é que estaremos Coordenando na Faculdade Trevisan um Workshop dirigido somente às mulheres: Como pôr em prática o potencial empreendedor feminino e abrir seu próprio negócio. De uma forma dinâmica, interativa, e com muitas atividades que permitirão que a participante reflita sobre si mesma, suas características, habilidades, conhecimentos, cada participante também procurará identificar uma idéia de negócio, levantando informações no mercado. Exercitará também o desenvolvimento de um plano de negócios, e poderá se decidir por um empreendimento próprio.</w:t>
        <w:br/>
        <w:br/>
        <w:t>O Workshop terá início ainda em Novembro, possivelmente em em 12/11. Para mais informações consultem o site www.faculdadetrevisan.com.br</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14:33:00Z</dcterms:created>
  <dc:creator>luciana</dc:creator>
  <dc:description/>
  <dc:language>en-US</dc:language>
  <cp:lastModifiedBy>Brasilio</cp:lastModifiedBy>
  <dcterms:modified xsi:type="dcterms:W3CDTF">2003-03-06T13:09:00Z</dcterms:modified>
  <cp:revision>3</cp:revision>
  <dc:subject/>
  <dc:title>Mulheres Empreendedoras Brasileiras </dc:title>
</cp:coreProperties>
</file>